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20474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616785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